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  <w:gridCol w:w="1275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veniles 2 D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3"/>
        <w:gridCol w:w="1936"/>
      </w:tblGrid>
      <w:tr>
        <w:trPr/>
        <w:tc>
          <w:tcPr>
            <w:tcW w:w="38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o Aleksandr, Belarus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ндрусенко Марина, Киев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зарова Марина, Одесса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еднягина Наталья, Киев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уртов Давид, Одесса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ригорович Вероника, Киев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Ильина Виктория, Киев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ий Виктор, Одесса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тадников Владимир, Киев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Федоров Денис, Одесса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иманский Андрей, Киев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524"/>
        <w:gridCol w:w="1710"/>
        <w:gridCol w:w="1726"/>
        <w:gridCol w:w="1194"/>
        <w:gridCol w:w="2297"/>
        <w:gridCol w:w="3012"/>
      </w:tblGrid>
      <w:tr>
        <w:trPr>
          <w:tblHeader w:val="true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Евгения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ький Гліб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ігора Ан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юк Данііл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ушенко Анастас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и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шкін Михайл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ах Антон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verans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кса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аченко Артем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іваненко Анастас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ил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Руслан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ра Олександр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а Ір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атея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орова Юлия,Шиманский Андре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а Нікіта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арєва Ан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`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 Максим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цов Кирил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Светлана,Руденко Витали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униця Захар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єнко Катер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а Людмила,Медуница Алексе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кий Всеволод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манець Пал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инський Ілля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абна Владислав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Ган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я Кристиан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исова Анастаси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рья Мухи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лак Андрей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шенко Анастас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чишина Анастасия,Кравчук Серге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иев Владислав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абина Я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агрант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ндратьев Максим,Кондратьева Ири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 Денис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ебов Родион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Александр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y Dance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апак Валерия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Владимир,Григорович Витали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ульский Артем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кича Камил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ьяненко Виталий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шапошнікова Лі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енчук Тимофій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а Анастас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546"/>
        <w:gridCol w:w="333"/>
      </w:tblGrid>
      <w:tr>
        <w:trPr/>
        <w:tc>
          <w:tcPr>
            <w:tcW w:w="10546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8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---X-X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54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75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X--X--X</w:t>
                  </w:r>
                </w:p>
              </w:tc>
            </w:tr>
            <w:tr>
              <w:trPr/>
              <w:tc>
                <w:tcPr>
                  <w:tcW w:w="75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X--</w:t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2"/>
              <w:gridCol w:w="3918"/>
              <w:gridCol w:w="2503"/>
            </w:tblGrid>
            <w:tr>
              <w:trPr/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7 6 1 5 6 3 4 2 4 6 4 7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3 7 7 2 2 7 2 7 7 2 7 3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4 4 2 6 3 1 1 3 3 4 2 6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1 5 5 1 1 6 6 1 2 5 5 4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6 3 3 7 5 4 7 5 6 1 3 5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2 2 4 3 7 5 3 6 1 3 1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5 1 6 4 4 2 5 4 5 7 6 1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7 5 1 5 6 3 7 2 5 5 3 7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6 7 4 4 3 7 2 7 4 2 7 2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4 2 2 2 1 1 4 1 6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4 6 5 6 5 5 4 1 6 7 6 5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2 3 3 3 4 4 5 5 7 1 4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2 6 7 7 6 3 6 2 3 2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1 7 1 1 2 6 3 3 4 5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1 5 1 4 7 4 7 2 4 4 7 7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5 6 6 7 3 3 7 2 7 7 2 6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4 2 2 2 3 4 5 6 5 1 6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5 7 5 7 6 5 3 1 2 7 5 3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7 4 2 4 5 5 2 5 6 5 1 4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3 3 6 4 6 1 4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7 1 6 1 1 1 6 3 3 6 3 4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7 5 1 6 5 3 7 2 4 4 4 7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2 6 7 6 5 3 7 2 7 7 2 7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2 3 4 2 1 4 6 5 1 5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3 6 7 7 7 6 3 1 3 6 3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7 4 4 3 2 2 4 6 6 5 1 5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1 2 4 4 6 5 4 3 1 3 2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5 1 5 1 1 1 5 5 2 7 6 2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40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4:40:00Z</dcterms:created>
  <dc:creator>Nadiya Tkachenko</dc:creator>
  <dc:description/>
  <cp:keywords/>
  <dc:language>en-US</dc:language>
  <cp:lastModifiedBy>Nadiya Tkachenko</cp:lastModifiedBy>
  <cp:lastPrinted>2015-03-01T16:42:00Z</cp:lastPrinted>
  <dcterms:modified xsi:type="dcterms:W3CDTF">2015-03-01T14:42:00Z</dcterms:modified>
  <cp:revision>3</cp:revision>
  <dc:subject/>
  <dc:title>Протокол - "ПАРАД НАДІЙ - 2015" - Parad Nadiy Juveniles 2 D - Стандарт</dc:title>
</cp:coreProperties>
</file>